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981733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ind w:left="-426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9.</w:t>
      </w:r>
      <w:r>
        <w:rPr>
          <w:b/>
          <w:bCs/>
          <w:sz w:val="27"/>
          <w:szCs w:val="27"/>
        </w:rPr>
        <w:t>0</w:t>
      </w:r>
      <w:r>
        <w:rPr>
          <w:b/>
          <w:bCs/>
          <w:sz w:val="27"/>
          <w:szCs w:val="27"/>
          <w:lang w:val="uk-UA"/>
        </w:rPr>
        <w:t>7.2024                                                                                                     № 4610-60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left="-426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left="-426"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году на передачу транспортного засобу з балансу КП  «Бучанська агенція регіонального розвитку» на баланс КП «Бучатранссервіс»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left="-426" w:firstLine="708"/>
        <w:jc w:val="both"/>
        <w:rPr/>
      </w:pPr>
      <w:r>
        <w:rPr>
          <w:sz w:val="27"/>
          <w:szCs w:val="27"/>
          <w:lang w:val="uk-UA"/>
        </w:rPr>
        <w:t>Враховуючи потребу в оптимізації ресурсів та ефективності використання транспортних засобів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left="-42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КП «Бучанська агенція регіонального розвитку» передачу з балансу на баланс КП «Бучатранссервіс» Бучанської міської рад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мобіль </w:t>
      </w:r>
      <w:r>
        <w:rPr>
          <w:sz w:val="27"/>
          <w:szCs w:val="27"/>
          <w:lang w:val="en-US"/>
        </w:rPr>
        <w:t>TOYOTA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PROAC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YARVEEHTMGZ</w:t>
      </w:r>
      <w:r>
        <w:rPr>
          <w:sz w:val="27"/>
          <w:szCs w:val="27"/>
          <w:lang w:val="uk-UA"/>
        </w:rPr>
        <w:t>231323, 202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, 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ind w:left="-426" w:hanging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  <w:gridCol w:w="602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ЖЕРЕБІ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ind w:right="1453" w:hanging="0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бухгалтер «Бучатранссервіс»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ТОМ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5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Анастасія ПОЛЯНСЬКА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ЮЩУК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9.07.2024 № </w:t>
      </w:r>
      <w:r>
        <w:rPr>
          <w:bCs/>
          <w:sz w:val="27"/>
          <w:szCs w:val="27"/>
          <w:lang w:val="uk-UA"/>
        </w:rPr>
        <w:t>4610-60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транспортних засобів з балансу КП «Бучанської агенції регіонального розвитку» Бучанської міської ради на баланс КП «Бучанранссервіс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183"/>
        <w:gridCol w:w="56"/>
        <w:gridCol w:w="2284"/>
        <w:gridCol w:w="180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Жеребілов І.М.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Томенко О.О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Полянська А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Ющук Г.О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ind w:left="426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>розвитку»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49620" cy="554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  <w:t xml:space="preserve">Директор КП «Бучанська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  <w:t xml:space="preserve">агенція регіонального </w:t>
                              <w:tab/>
                              <w:tab/>
                              <w:tab/>
                              <w:tab/>
                              <w:tab/>
                              <w:tab/>
                              <w:t>Анастасія ПОЛЯН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  <w:t xml:space="preserve">Директор КП «Бучанська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  <w:t xml:space="preserve">агенція регіонального </w:t>
                        <w:tab/>
                        <w:tab/>
                        <w:tab/>
                        <w:tab/>
                        <w:tab/>
                        <w:tab/>
                        <w:t>Анастасія ПОЛЯН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у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14:00Z</dcterms:created>
  <dc:creator>GL_BUH</dc:creator>
  <dc:description/>
  <cp:keywords/>
  <dc:language>en-US</dc:language>
  <cp:lastModifiedBy>RePack by Diakov</cp:lastModifiedBy>
  <cp:lastPrinted>2024-08-12T11:06:00Z</cp:lastPrinted>
  <dcterms:modified xsi:type="dcterms:W3CDTF">2024-08-12T08:07:00Z</dcterms:modified>
  <cp:revision>11</cp:revision>
  <dc:subject/>
  <dc:title/>
</cp:coreProperties>
</file>